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PIS TECHNICZN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o projektu konstrukcyjnego wykonawczego wieży widokowej Nr 3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CZĘŚĆ OGÓLN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1. Podstawa opracowania</w:t>
      </w:r>
    </w:p>
    <w:p>
      <w:pPr>
        <w:pStyle w:val="TextBody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ojekt architektoniczny</w:t>
      </w:r>
    </w:p>
    <w:p>
      <w:pPr>
        <w:pStyle w:val="TextBody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lskie normy i przepisy budowlan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 Lokalizacja</w:t>
      </w:r>
    </w:p>
    <w:p>
      <w:pPr>
        <w:pStyle w:val="TextBody"/>
        <w:ind w:left="141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jektowana wieża widokowa zlokalizowana jest w Białowieży, ul. Waszkiewicza na działce nr ewid. 40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OPIS KONSTRUKCJI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Cs w:val="26"/>
        </w:rPr>
        <w:t>1. Warunki gruntowo-wodne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zerokość ław jest obliczona na opór graniczny podłoża gruntowego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cs="Times New Roman" w:ascii="Times New Roman" w:hAnsi="Times New Roman"/>
          <w:sz w:val="24"/>
        </w:rPr>
        <w:t xml:space="preserve">, głębokość przemarzania gruntu przyjęto dla IV-ej strefy klimatycznej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</w:rPr>
        <w:t>, zgodnie z PN-81/B-03020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posadowieniem fundamentu wieży należy w wykopach sprawdzić warunki gruntowe i stopień zagęszczenia gruntu. Powyższą czynność powinien wykonać uprawniony geolog i potwierdzić wpisem w dzienniku budowy. W przypadku stwierdzenia w poziomie posadowienia gruntów nie nadających się do posadowienia,(np. grunty organiczne, piaski luźne), należy ww. grunt wybrać i zastąpić pospółką nienormowaną, zagęszczając warstwami, co 30 cm do Id=0,40/Is=0,90.</w:t>
      </w:r>
    </w:p>
    <w:p>
      <w:pPr>
        <w:pStyle w:val="TextBody"/>
        <w:ind w:left="708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Wykopy wykonywać mechanicznie do rzędnej o 20 cm powyżej projektowanego poziomu posadowienia tak, aby nie nastąpiło naruszenie naturalnej struktury gruntu poniżej projektowanych ław. Resztę gruntu (ok. 20 cm) wybrać sposobem ręcznym. 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py i fundamenty wykonać w suchej porze roku. Nie dopuścić do uplastycznienia gruntów gliniastych.</w:t>
      </w:r>
    </w:p>
    <w:p>
      <w:pPr>
        <w:pStyle w:val="TextBody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 zimą fundamenty należy obsypać i zabezpieczyć przed zmrożeniem gruntu gliniastego pod fundamentami, nie dopuścić do powstania wysadzin. </w:t>
      </w:r>
    </w:p>
    <w:p>
      <w:pPr>
        <w:pStyle w:val="TextBody"/>
        <w:ind w:left="708" w:firstLine="708"/>
        <w:jc w:val="both"/>
        <w:rPr/>
      </w:pPr>
      <w:r>
        <w:rPr>
          <w:rFonts w:cs="Times New Roman" w:ascii="Times New Roman" w:hAnsi="Times New Roman"/>
          <w:sz w:val="24"/>
        </w:rPr>
        <w:t>W przypadku występowania zwierciadła wody gruntowej powyżej poziomu posadowienia należy je obniżyć na 30cm poniżej poziomu posadowienia.</w:t>
      </w:r>
    </w:p>
    <w:p>
      <w:pPr>
        <w:pStyle w:val="TextBody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 zalicza się do pierwszej kategorii geotechnicznej. Posadowienie bezpośrednie płytkie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 Fundamenty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jektuje się płytę fundamentową żelbetową z betonu C20/25 (B25), zbrojona stalą A-IIIN </w:t>
      </w:r>
      <w:r>
        <w:rPr>
          <w:rFonts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10 w sposób ciągły. Zagłębienie płyty min. 1,2m poniżej terenu projektowanego. </w:t>
      </w:r>
    </w:p>
    <w:p>
      <w:pPr>
        <w:pStyle w:val="Normal"/>
        <w:overflowPunct w:val="true"/>
        <w:ind w:left="708" w:firstLine="708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 wykonaniu wykopu pogł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biaj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go dla fundamentu, nale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natychmiast uło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arstw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betonu wyrównawczego aby nie dopu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do zawilgocenia gruntu pod fundamentami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. otulenie zbrojenia 5cm, zbrojenie podłużne łączyć na zakład min. 50cm, prawidłowość wykonania zbrojenia potwierdzić przez inspektora nadzoru przed zabetonowaniem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kroje płyty pokazano na rysunkach konstrukcyjn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3. Izolacje przeciwwilgociowe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Izolację przeciwwilgociową zaprojektowano typu lekkiego. Powierzchnię fundamentu zagruntować roztworem asfaltowym typu Abizol R i dwukrotnie pokryć lepikiem asfaltowym powłokowym Abizol P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TextBody"/>
        <w:ind w:firstLine="705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  <w:t>4. Konstrukcja wieży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ieża widokowa o podstawie prostokąta o wymiarach osiowych 3,0m x 9,8m i wysokości 7,8m w kalenicy. Konstrukcja wieży drewniana z drewna sosnowego klasy K27. Główny układ konstrukcyjny składa się ze słupów zamocowanych w płycie fundamentowej za pomocą złączy stalowych, podciągów, krokwi i elementów usztywniających. Poszycie podestów z desek grubości 25mm łączonych na „pióro i wpust”. 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szczególne elementy konstrukcyjne wieży należy łączyć ze sobą na złącza ciesielskie i złącza ze stali nierdzewnej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05"/>
        <w:rPr/>
      </w:pPr>
      <w:r>
        <w:rPr>
          <w:rFonts w:cs="Times New Roman" w:ascii="Times New Roman" w:hAnsi="Times New Roman"/>
          <w:b/>
          <w:szCs w:val="26"/>
        </w:rPr>
        <w:t>5. Zabezpieczenia konstrukcji drewnianej</w:t>
      </w:r>
    </w:p>
    <w:p>
      <w:pPr>
        <w:pStyle w:val="TextBody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e antykorozyjne elementów drewnianych wykonać poprzez zaimpregnowanie preparatami owado- i grzybobójczymi np. SOLTOX, INTOX S oraz ogniochronnymi np. OGNIOCHRON, FOBOS, FIRESTOP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6"/>
          <w:szCs w:val="26"/>
        </w:rPr>
        <w:t>UWAGA:</w:t>
      </w:r>
      <w:r>
        <w:rPr>
          <w:b/>
          <w:bCs/>
          <w:sz w:val="24"/>
        </w:rPr>
        <w:t xml:space="preserve"> wszystkie prace budowlane należy wykonać zgodnie z</w:t>
      </w:r>
    </w:p>
    <w:p>
      <w:pPr>
        <w:pStyle w:val="Normal"/>
        <w:jc w:val="center"/>
        <w:rPr/>
      </w:pPr>
      <w:r>
        <w:rPr>
          <w:b/>
          <w:bCs/>
          <w:sz w:val="24"/>
        </w:rPr>
        <w:t>"Warunkami technicznymi wykonania i odbioru robót budowlano-montażowych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om I. Budownictwo Ogólne oraz warunkami BHP jakie obowiązują w budownictwie.</w:t>
      </w:r>
    </w:p>
    <w:p>
      <w:pPr>
        <w:pStyle w:val="TextBody"/>
        <w:ind w:left="70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Opracował:   </w:t>
      </w:r>
      <w:r>
        <w:rPr>
          <w:rFonts w:cs="Times New Roman" w:ascii="Times New Roman" w:hAnsi="Times New Roman"/>
          <w:sz w:val="24"/>
          <w:szCs w:val="24"/>
        </w:rPr>
        <w:t xml:space="preserve">Dariusz Kiluk </w:t>
      </w:r>
    </w:p>
    <w:sectPr>
      <w:headerReference w:type="default" r:id="rId2"/>
      <w:type w:val="nextPage"/>
      <w:pgSz w:w="11906" w:h="16838"/>
      <w:pgMar w:left="1418" w:right="1134" w:gutter="0" w:header="709" w:top="2552" w:footer="0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981438t00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85495</wp:posOffset>
              </wp:positionH>
              <wp:positionV relativeFrom="page">
                <wp:posOffset>442595</wp:posOffset>
              </wp:positionV>
              <wp:extent cx="6282055" cy="971994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2000" cy="97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1.85pt;margin-top:34.85pt;width:494.6pt;height:765.3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96155</wp:posOffset>
              </wp:positionH>
              <wp:positionV relativeFrom="paragraph">
                <wp:posOffset>-11430</wp:posOffset>
              </wp:positionV>
              <wp:extent cx="1376680" cy="478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STRONA</w:t>
                          </w:r>
                        </w:p>
                        <w:p>
                          <w:pPr>
                            <w:pStyle w:val="Normal"/>
                            <w:ind w:firstLine="708"/>
                            <w:rPr/>
                          </w:pPr>
                          <w:r>
                            <w:rPr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4pt;height:37.7pt;mso-wrap-distance-left:9.05pt;mso-wrap-distance-right:9.05pt;mso-wrap-distance-top:0pt;mso-wrap-distance-bottom:0pt;margin-top:-0.9pt;mso-position-vertical-relative:text;margin-left:37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t>STRONA</w:t>
                    </w:r>
                  </w:p>
                  <w:p>
                    <w:pPr>
                      <w:pStyle w:val="Normal"/>
                      <w:ind w:firstLine="708"/>
                      <w:rPr/>
                    </w:pPr>
                    <w:r>
                      <w:rPr>
                        <w:rFonts w:cs="Verdana" w:ascii="Verdana" w:hAnsi="Verdana"/>
                      </w:rPr>
                      <w:t xml:space="preserve">- </w:t>
                    </w:r>
                    <w:r>
                      <w:rPr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Fonts w:cs="Verdana" w:ascii="Verdana" w:hAnsi="Verdana"/>
                      </w:rPr>
                      <w:t>3</w:t>
                    </w:r>
                    <w:r>
                      <w:rPr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8745</wp:posOffset>
              </wp:positionH>
              <wp:positionV relativeFrom="paragraph">
                <wp:posOffset>-11430</wp:posOffset>
              </wp:positionV>
              <wp:extent cx="4923790" cy="9359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790" cy="935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PROJEKT KONSTRUKCYJNY WYKONAWCZY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WIEŻA WIDOKOWA NR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87.7pt;height:73.7pt;mso-wrap-distance-left:9.05pt;mso-wrap-distance-right:9.05pt;mso-wrap-distance-top:0pt;mso-wrap-distance-bottom:0pt;margin-top:-0.9pt;mso-position-vertical-relative:text;margin-left:-9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PROJEKT KONSTRUKCYJNY WYKONAWCZY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WIEŻA WIDOKOWA NR 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96155</wp:posOffset>
              </wp:positionH>
              <wp:positionV relativeFrom="paragraph">
                <wp:posOffset>20320</wp:posOffset>
              </wp:positionV>
              <wp:extent cx="1376680" cy="4660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OPIS TECHNICZNY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4pt;height:36.7pt;mso-wrap-distance-left:9.05pt;mso-wrap-distance-right:9.05pt;mso-wrap-distance-top:0pt;mso-wrap-distance-bottom:0pt;margin-top:1.6pt;mso-position-vertical-relative:text;margin-left:37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t>OPIS TECHNI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OPIS TECHNICZNY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45:00Z</dcterms:created>
  <dc:creator>kill</dc:creator>
  <dc:description/>
  <cp:keywords/>
  <dc:language>en-US</dc:language>
  <cp:lastModifiedBy>Kiluk Dariusz</cp:lastModifiedBy>
  <cp:lastPrinted>2010-12-17T13:45:00Z</cp:lastPrinted>
  <dcterms:modified xsi:type="dcterms:W3CDTF">2010-12-17T12:46:00Z</dcterms:modified>
  <cp:revision>3</cp:revision>
  <dc:subject/>
  <dc:title>OPIS TECHNICZNY</dc:title>
</cp:coreProperties>
</file>